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1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codes to ActReason_MedicationOrderAbortReas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532412216"/>
            <w:bookmarkStart w:id="11" w:name="__Fieldmark__0_153241221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532412216"/>
            <w:bookmarkStart w:id="13" w:name="__Fieldmark__1_153241221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532412216"/>
            <w:bookmarkStart w:id="15" w:name="__Fieldmark__2_153241221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532412216"/>
            <w:bookmarkStart w:id="17" w:name="__Fieldmark__3_153241221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two codes to ActReason_MedicationOrderAbortReasonCode concept hierarch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 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wns pharmacy message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set of reason codes does not support the following scenarios of aborting a medication order:</w:t>
      </w:r>
    </w:p>
    <w:p>
      <w:pPr>
        <w:pStyle w:val="Footnote"/>
        <w:numPr>
          <w:ilvl w:val="0"/>
          <w:numId w:val="4"/>
        </w:numPr>
        <w:rPr>
          <w:rFonts w:ascii="Arial" w:hAnsi="Arial" w:cs="Arial"/>
          <w:szCs w:val="24"/>
        </w:rPr>
      </w:pPr>
      <w:r>
        <w:rPr>
          <w:rFonts w:cs="Arial" w:ascii="Arial" w:hAnsi="Arial"/>
          <w:szCs w:val="24"/>
        </w:rPr>
        <w:t>Current prescription is now inactive (no longer in use) and a new one has already been created or will be created at a later time;</w:t>
      </w:r>
    </w:p>
    <w:p>
      <w:pPr>
        <w:pStyle w:val="Footnote"/>
        <w:numPr>
          <w:ilvl w:val="0"/>
          <w:numId w:val="4"/>
        </w:numPr>
        <w:rPr>
          <w:rFonts w:ascii="Arial" w:hAnsi="Arial" w:cs="Arial"/>
          <w:szCs w:val="24"/>
        </w:rPr>
      </w:pPr>
      <w:r>
        <w:rPr>
          <w:rFonts w:cs="Arial" w:ascii="Arial" w:hAnsi="Arial"/>
          <w:szCs w:val="24"/>
        </w:rPr>
        <w:t>Current prescription was issued with incorrect data and a new one has already been creat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To meet the requirements of the use cases above, we suggest add the following codes to ActReason, under _MedicationOrderAbortReasonCode abstract concept:</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513"/>
        <w:gridCol w:w="2329"/>
        <w:gridCol w:w="5014"/>
      </w:tblGrid>
      <w:tr>
        <w:trPr>
          <w:trHeight w:val="250"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232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501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r>
      <w:tr>
        <w:trPr>
          <w:trHeight w:val="467"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rPr/>
            </w:pPr>
            <w:r>
              <w:rPr/>
              <w:t>REPLACE</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pPr>
            <w:r>
              <w:rPr/>
              <w:t>Change in prescription</w:t>
            </w:r>
          </w:p>
        </w:tc>
        <w:tc>
          <w:tcPr>
            <w:tcW w:w="5014" w:type="dxa"/>
            <w:tcBorders>
              <w:top w:val="single" w:sz="4" w:space="0" w:color="000000"/>
              <w:left w:val="single" w:sz="4" w:space="0" w:color="000000"/>
              <w:bottom w:val="single" w:sz="4" w:space="0" w:color="000000"/>
              <w:right w:val="single" w:sz="4" w:space="0" w:color="000000"/>
            </w:tcBorders>
          </w:tcPr>
          <w:p>
            <w:pPr>
              <w:pStyle w:val="TextBody"/>
              <w:rPr/>
            </w:pPr>
            <w:r>
              <w:rPr/>
              <w:t>Current prescription is now inactive (no longer in use) and a new one has/will be created to replace it.</w:t>
            </w:r>
          </w:p>
        </w:tc>
      </w:tr>
      <w:tr>
        <w:trPr>
          <w:trHeight w:val="266"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rPr/>
            </w:pPr>
            <w:r>
              <w:rPr/>
              <w:t>REPLACEFIX</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pPr>
            <w:r>
              <w:rPr/>
              <w:t>Error in prescription</w:t>
            </w:r>
          </w:p>
        </w:tc>
        <w:tc>
          <w:tcPr>
            <w:tcW w:w="5014" w:type="dxa"/>
            <w:tcBorders>
              <w:top w:val="single" w:sz="4" w:space="0" w:color="000000"/>
              <w:left w:val="single" w:sz="4" w:space="0" w:color="000000"/>
              <w:bottom w:val="single" w:sz="4" w:space="0" w:color="000000"/>
              <w:right w:val="single" w:sz="4" w:space="0" w:color="000000"/>
            </w:tcBorders>
          </w:tcPr>
          <w:p>
            <w:pPr>
              <w:pStyle w:val="TextBody"/>
              <w:rPr/>
            </w:pPr>
            <w:r>
              <w:rPr/>
              <w:t>Current prescription was issued with incorrect data and a new one has/will be created to replace it.</w:t>
            </w:r>
          </w:p>
        </w:tc>
      </w:tr>
    </w:tbl>
    <w:p>
      <w:pPr>
        <w:pStyle w:val="TextBody"/>
        <w:rPr/>
      </w:pPr>
      <w:r>
        <w:rPr/>
      </w:r>
    </w:p>
    <w:p>
      <w:pPr>
        <w:pStyle w:val="TextBody"/>
        <w:rPr/>
      </w:pPr>
      <w:r>
        <w:rPr/>
        <w:t>Code system: Act Reason</w:t>
      </w:r>
    </w:p>
    <w:p>
      <w:pPr>
        <w:pStyle w:val="TextBody"/>
        <w:rPr/>
      </w:pPr>
      <w:r>
        <w:rPr/>
        <w:t>Parent concept: _MedicationOrderAbortReason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Here are the two scenarios in detail which would require the two concepts proposed above:</w:t>
      </w:r>
    </w:p>
    <w:p>
      <w:pPr>
        <w:pStyle w:val="TextBody"/>
        <w:rPr/>
      </w:pPr>
      <w:r>
        <w:rPr/>
      </w:r>
    </w:p>
    <w:p>
      <w:pPr>
        <w:pStyle w:val="TextBody"/>
        <w:rPr>
          <w:b/>
          <w:b/>
          <w:bCs/>
          <w:u w:val="single"/>
          <w:lang w:val="en-CA"/>
        </w:rPr>
      </w:pPr>
      <w:r>
        <w:rPr>
          <w:b/>
          <w:bCs/>
          <w:u w:val="single"/>
          <w:lang w:val="en-CA"/>
        </w:rPr>
        <w:t>Use Case #1 – Current Prescription is now obsolete (no longer in use)</w:t>
      </w:r>
    </w:p>
    <w:p>
      <w:pPr>
        <w:pStyle w:val="TextBody"/>
        <w:rPr>
          <w:lang w:val="en-CA"/>
        </w:rPr>
      </w:pPr>
      <w:r>
        <w:rPr>
          <w:lang w:val="en-CA"/>
        </w:rPr>
        <w:t xml:space="preserve">The pharmacist has on hand a prescription on which dispenses have been made but the prescription has become obsolete for clinical reasons and: </w:t>
      </w:r>
    </w:p>
    <w:p>
      <w:pPr>
        <w:pStyle w:val="TextBody"/>
        <w:numPr>
          <w:ilvl w:val="0"/>
          <w:numId w:val="3"/>
        </w:numPr>
        <w:rPr>
          <w:b/>
          <w:b/>
          <w:bCs/>
          <w:u w:val="single"/>
          <w:lang w:val="en-CA"/>
        </w:rPr>
      </w:pPr>
      <w:r>
        <w:rPr>
          <w:lang w:val="en-CA"/>
        </w:rPr>
        <w:t xml:space="preserve">shall be replaced at a later time by a new one with a more appropriate medication therapy; </w:t>
      </w:r>
    </w:p>
    <w:p>
      <w:pPr>
        <w:pStyle w:val="TextBody"/>
        <w:numPr>
          <w:ilvl w:val="0"/>
          <w:numId w:val="3"/>
        </w:numPr>
        <w:rPr>
          <w:b/>
          <w:b/>
          <w:bCs/>
          <w:u w:val="single"/>
          <w:lang w:val="en-CA"/>
        </w:rPr>
      </w:pPr>
      <w:r>
        <w:rPr>
          <w:lang w:val="en-CA"/>
        </w:rPr>
        <w:t xml:space="preserve">a new one already exists with a more appropriate medication therapy but the old one has not been aborted; </w:t>
      </w:r>
    </w:p>
    <w:p>
      <w:pPr>
        <w:pStyle w:val="TextBody"/>
        <w:numPr>
          <w:ilvl w:val="0"/>
          <w:numId w:val="3"/>
        </w:numPr>
        <w:rPr>
          <w:b/>
          <w:b/>
          <w:bCs/>
          <w:u w:val="single"/>
          <w:lang w:val="en-CA"/>
        </w:rPr>
      </w:pPr>
      <w:r>
        <w:rPr>
          <w:lang w:val="en-CA"/>
        </w:rPr>
        <w:t>The pharmacist then calls the prescribing doctor to confirm the situation: the pharmacist needs to be in agreement with the doctor in order to correct the situation.</w:t>
      </w:r>
    </w:p>
    <w:p>
      <w:pPr>
        <w:pStyle w:val="TextBody"/>
        <w:rPr>
          <w:b/>
          <w:b/>
          <w:bCs/>
          <w:u w:val="single"/>
          <w:lang w:val="en-CA"/>
        </w:rPr>
      </w:pPr>
      <w:r>
        <w:rPr>
          <w:b/>
          <w:bCs/>
          <w:u w:val="single"/>
          <w:lang w:val="en-CA"/>
        </w:rPr>
      </w:r>
    </w:p>
    <w:p>
      <w:pPr>
        <w:pStyle w:val="TextBody"/>
        <w:rPr>
          <w:b/>
          <w:b/>
          <w:bCs/>
          <w:u w:val="single"/>
          <w:lang w:val="en-CA"/>
        </w:rPr>
      </w:pPr>
      <w:r>
        <w:rPr>
          <w:b/>
          <w:bCs/>
          <w:u w:val="single"/>
          <w:lang w:val="en-CA"/>
        </w:rPr>
        <w:t>Use Case #2 – Current Prescription was issued by mistake</w:t>
      </w:r>
    </w:p>
    <w:p>
      <w:pPr>
        <w:pStyle w:val="TextBody"/>
        <w:rPr>
          <w:lang w:val="en-CA"/>
        </w:rPr>
      </w:pPr>
      <w:r>
        <w:rPr>
          <w:lang w:val="en-CA"/>
        </w:rPr>
        <w:t>The pharmacist has on hand a prescription on which dispenses have been made but the prescription was issued with incorrect data and a new one has already been created but the old one has not been aborted. For example, the drug is inappropriate for use by the patient. The pharmacist then calls the prescribing doctor, who confirms the error: the pharmacist needs to be in agreement with the doctor in order to correct the situati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1532412216"/>
      <w:bookmarkStart w:id="19" w:name="__Fieldmark__4_153241221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1532412216"/>
      <w:bookmarkStart w:id="21" w:name="__Fieldmark__5_1532412216"/>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1532412216"/>
      <w:bookmarkStart w:id="23" w:name="__Fieldmark__6_153241221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1532412216"/>
      <w:bookmarkStart w:id="25" w:name="__Fieldmark__7_153241221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1532412216"/>
      <w:bookmarkStart w:id="27" w:name="__Fieldmark__8_153241221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532412216"/>
      <w:bookmarkStart w:id="29" w:name="__Fieldmark__9_153241221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1532412216"/>
      <w:bookmarkStart w:id="31" w:name="__Fieldmark__10_153241221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1532412216"/>
      <w:bookmarkStart w:id="33" w:name="__Fieldmark__11_153241221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1532412216"/>
      <w:bookmarkStart w:id="35" w:name="__Fieldmark__12_153241221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532412216"/>
      <w:bookmarkStart w:id="37" w:name="__Fieldmark__13_153241221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1532412216"/>
      <w:bookmarkStart w:id="39" w:name="__Fieldmark__14_153241221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1532412216"/>
      <w:bookmarkStart w:id="41" w:name="__Fieldmark__15_153241221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532412216"/>
      <w:bookmarkStart w:id="43" w:name="__Fieldmark__16_153241221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532412216"/>
      <w:bookmarkStart w:id="45" w:name="__Fieldmark__17_153241221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532412216"/>
      <w:bookmarkStart w:id="47" w:name="__Fieldmark__18_153241221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532412216"/>
      <w:bookmarkStart w:id="49" w:name="__Fieldmark__19_153241221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532412216"/>
      <w:bookmarkStart w:id="51" w:name="__Fieldmark__20_153241221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532412216"/>
      <w:bookmarkStart w:id="53" w:name="__Fieldmark__21_153241221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532412216"/>
      <w:bookmarkStart w:id="55" w:name="__Fieldmark__22_153241221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532412216"/>
      <w:bookmarkStart w:id="57" w:name="__Fieldmark__23_153241221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532412216"/>
      <w:bookmarkStart w:id="59" w:name="__Fieldmark__24_153241221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532412216"/>
      <w:bookmarkStart w:id="61" w:name="__Fieldmark__25_153241221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532412216"/>
      <w:bookmarkStart w:id="63" w:name="__Fieldmark__26_153241221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532412216"/>
      <w:bookmarkStart w:id="65" w:name="__Fieldmark__27_153241221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532412216"/>
      <w:bookmarkStart w:id="67" w:name="__Fieldmark__28_153241221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532412216"/>
      <w:bookmarkStart w:id="69" w:name="__Fieldmark__29_153241221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532412216"/>
      <w:bookmarkStart w:id="71" w:name="__Fieldmark__30_153241221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532412216"/>
      <w:bookmarkStart w:id="73" w:name="__Fieldmark__31_153241221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532412216"/>
      <w:bookmarkStart w:id="75" w:name="__Fieldmark__32_153241221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532412216"/>
      <w:bookmarkStart w:id="77" w:name="__Fieldmark__33_153241221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532412216"/>
      <w:bookmarkStart w:id="79" w:name="__Fieldmark__34_153241221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532412216"/>
      <w:bookmarkStart w:id="81" w:name="__Fieldmark__35_153241221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1532412216"/>
      <w:bookmarkStart w:id="83" w:name="__Fieldmark__36_153241221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532412216"/>
      <w:bookmarkStart w:id="85" w:name="__Fieldmark__37_153241221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532412216"/>
      <w:bookmarkStart w:id="87" w:name="__Fieldmark__38_153241221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1532412216"/>
      <w:bookmarkStart w:id="89" w:name="__Fieldmark__39_153241221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532412216"/>
      <w:bookmarkStart w:id="91" w:name="__Fieldmark__40_153241221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532412216"/>
      <w:bookmarkStart w:id="93" w:name="__Fieldmark__41_153241221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1532412216"/>
      <w:bookmarkStart w:id="95" w:name="__Fieldmark__42_153241221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1532412216"/>
      <w:bookmarkStart w:id="97" w:name="__Fieldmark__43_153241221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532412216"/>
      <w:bookmarkStart w:id="99" w:name="__Fieldmark__44_153241221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532412216"/>
      <w:bookmarkStart w:id="101" w:name="__Fieldmark__45_153241221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1532412216"/>
      <w:bookmarkStart w:id="103" w:name="__Fieldmark__46_153241221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532412216"/>
      <w:bookmarkStart w:id="105" w:name="__Fieldmark__47_1532412216"/>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1532412216"/>
      <w:bookmarkStart w:id="107" w:name="__Fieldmark__48_153241221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1532412216"/>
      <w:bookmarkStart w:id="109" w:name="__Fieldmark__49_153241221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532412216"/>
      <w:bookmarkStart w:id="111" w:name="__Fieldmark__50_153241221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1532412216"/>
      <w:bookmarkStart w:id="113" w:name="__Fieldmark__51_153241221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1532412216"/>
      <w:bookmarkStart w:id="115" w:name="__Fieldmark__52_153241221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1532412216"/>
      <w:bookmarkStart w:id="117" w:name="__Fieldmark__53_153241221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1532412216"/>
      <w:bookmarkStart w:id="119" w:name="__Fieldmark__54_153241221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1532412216"/>
      <w:bookmarkStart w:id="121" w:name="__Fieldmark__55_153241221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1532412216"/>
      <w:bookmarkStart w:id="123" w:name="__Fieldmark__56_153241221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1532412216"/>
      <w:bookmarkStart w:id="125" w:name="__Fieldmark__57_153241221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1532412216"/>
      <w:bookmarkStart w:id="127" w:name="__Fieldmark__58_153241221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1532412216"/>
      <w:bookmarkStart w:id="129" w:name="__Fieldmark__59_153241221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532412216"/>
      <w:bookmarkStart w:id="131" w:name="__Fieldmark__60_153241221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1532412216"/>
      <w:bookmarkStart w:id="133" w:name="__Fieldmark__61_153241221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1532412216"/>
      <w:bookmarkStart w:id="135" w:name="__Fieldmark__62_153241221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532412216"/>
      <w:bookmarkStart w:id="137" w:name="__Fieldmark__63_153241221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1532412216"/>
      <w:bookmarkStart w:id="139" w:name="__Fieldmark__64_153241221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532412216"/>
      <w:bookmarkStart w:id="141" w:name="__Fieldmark__65_153241221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1532412216"/>
      <w:bookmarkStart w:id="143" w:name="__Fieldmark__66_153241221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1532412216"/>
      <w:bookmarkStart w:id="145" w:name="__Fieldmark__67_153241221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532412216"/>
      <w:bookmarkStart w:id="147" w:name="__Fieldmark__68_153241221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1532412216"/>
      <w:bookmarkStart w:id="149" w:name="__Fieldmark__69_153241221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1532412216"/>
      <w:bookmarkStart w:id="151" w:name="__Fieldmark__70_153241221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1532412216"/>
      <w:bookmarkStart w:id="153" w:name="__Fieldmark__71_153241221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1532412216"/>
      <w:bookmarkStart w:id="155" w:name="__Fieldmark__72_153241221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1532412216"/>
      <w:bookmarkStart w:id="157" w:name="__Fieldmark__73_153241221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1532412216"/>
      <w:bookmarkStart w:id="159" w:name="__Fieldmark__74_153241221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1532412216"/>
      <w:bookmarkStart w:id="161" w:name="__Fieldmark__75_153241221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1532412216"/>
      <w:bookmarkStart w:id="163" w:name="__Fieldmark__76_1532412216"/>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1532412216"/>
      <w:bookmarkStart w:id="165" w:name="__Fieldmark__77_153241221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532412216"/>
      <w:bookmarkStart w:id="167" w:name="__Fieldmark__78_153241221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532412216"/>
      <w:bookmarkStart w:id="169" w:name="__Fieldmark__79_1532412216"/>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532412216"/>
      <w:bookmarkStart w:id="171" w:name="__Fieldmark__80_153241221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1532412216"/>
      <w:bookmarkStart w:id="173" w:name="__Fieldmark__81_153241221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1532412216"/>
      <w:bookmarkStart w:id="175" w:name="__Fieldmark__82_1532412216"/>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1532412216"/>
      <w:bookmarkStart w:id="177" w:name="__Fieldmark__83_153241221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532412216"/>
      <w:bookmarkStart w:id="179" w:name="__Fieldmark__84_153241221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532412216"/>
      <w:bookmarkStart w:id="181" w:name="__Fieldmark__85_1532412216"/>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1532412216"/>
      <w:bookmarkStart w:id="183" w:name="__Fieldmark__86_153241221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1532412216"/>
      <w:bookmarkStart w:id="185" w:name="__Fieldmark__87_153241221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1532412216"/>
      <w:bookmarkStart w:id="187" w:name="__Fieldmark__88_1532412216"/>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1532412216"/>
      <w:bookmarkStart w:id="189" w:name="__Fieldmark__89_153241221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1532412216"/>
      <w:bookmarkStart w:id="191" w:name="__Fieldmark__90_153241221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1532412216"/>
      <w:bookmarkStart w:id="193" w:name="__Fieldmark__91_153241221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1532412216"/>
      <w:bookmarkStart w:id="195" w:name="__Fieldmark__92_1532412216"/>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1532412216"/>
      <w:bookmarkStart w:id="197" w:name="__Fieldmark__93_153241221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1532412216"/>
      <w:bookmarkStart w:id="199" w:name="__Fieldmark__94_153241221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1532412216"/>
      <w:bookmarkStart w:id="201" w:name="__Fieldmark__95_1532412216"/>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1532412216"/>
      <w:bookmarkStart w:id="203" w:name="__Fieldmark__96_153241221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1532412216"/>
      <w:bookmarkStart w:id="205" w:name="__Fieldmark__97_153241221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1532412216"/>
      <w:bookmarkStart w:id="207" w:name="__Fieldmark__98_153241221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1532412216"/>
      <w:bookmarkStart w:id="209" w:name="__Fieldmark__99_153241221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1532412216"/>
      <w:bookmarkStart w:id="211" w:name="__Fieldmark__100_153241221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1532412216"/>
      <w:bookmarkStart w:id="213" w:name="__Fieldmark__101_153241221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1532412216"/>
      <w:bookmarkStart w:id="215" w:name="__Fieldmark__102_1532412216"/>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1532412216"/>
      <w:bookmarkStart w:id="217" w:name="__Fieldmark__103_153241221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1532412216"/>
      <w:bookmarkStart w:id="219" w:name="__Fieldmark__104_153241221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1532412216"/>
      <w:bookmarkStart w:id="221" w:name="__Fieldmark__105_1532412216"/>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1532412216"/>
      <w:bookmarkStart w:id="223" w:name="__Fieldmark__106_153241221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1532412216"/>
      <w:bookmarkStart w:id="225" w:name="__Fieldmark__107_153241221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1532412216"/>
      <w:bookmarkStart w:id="227" w:name="__Fieldmark__108_1532412216"/>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1532412216"/>
      <w:bookmarkStart w:id="229" w:name="__Fieldmark__109_153241221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1532412216"/>
      <w:bookmarkStart w:id="231" w:name="__Fieldmark__110_153241221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1532412216"/>
      <w:bookmarkStart w:id="233" w:name="__Fieldmark__111_1532412216"/>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234" w:name="__Fieldmark__112_1532412216"/>
      <w:bookmarkStart w:id="235" w:name="__Fieldmark__112_153241221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532412216"/>
      <w:bookmarkStart w:id="237" w:name="__Fieldmark__113_1532412216"/>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1532412216"/>
      <w:bookmarkStart w:id="239" w:name="__Fieldmark__114_1532412216"/>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1532412216"/>
      <w:bookmarkStart w:id="243" w:name="__Fieldmark__115_153241221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1532412216"/>
      <w:bookmarkStart w:id="245" w:name="__Fieldmark__116_1532412216"/>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1532412216"/>
      <w:bookmarkStart w:id="247" w:name="__Fieldmark__117_1532412216"/>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Box>
          </w:ffData>
        </w:fldChar>
      </w:r>
      <w:r>
        <w:rPr/>
        <w:instrText xml:space="preserve"> FORMCHECKBOX </w:instrText>
      </w:r>
      <w:r>
        <w:rPr/>
        <w:fldChar w:fldCharType="separate"/>
      </w:r>
      <w:bookmarkStart w:id="248" w:name="__Fieldmark__118_1532412216"/>
      <w:bookmarkStart w:id="249" w:name="__Fieldmark__118_153241221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1532412216"/>
      <w:bookmarkStart w:id="251" w:name="__Fieldmark__119_1532412216"/>
      <w:bookmarkEnd w:id="2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20_1532412216"/>
      <w:bookmarkStart w:id="253" w:name="__Fieldmark__120_1532412216"/>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1532412216"/>
      <w:bookmarkStart w:id="255" w:name="__Fieldmark__121_153241221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1532412216"/>
      <w:bookmarkStart w:id="257" w:name="__Fieldmark__122_1532412216"/>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1532412216"/>
      <w:bookmarkStart w:id="259" w:name="__Fieldmark__123_1532412216"/>
      <w:bookmarkEnd w:id="259"/>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0" w:name="__Fieldmark__124_1532412216"/>
      <w:bookmarkStart w:id="261" w:name="__Fieldmark__124_153241221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1532412216"/>
      <w:bookmarkStart w:id="263" w:name="__Fieldmark__125_153241221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1532412216"/>
      <w:bookmarkStart w:id="265" w:name="__Fieldmark__126_153241221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1532412216"/>
      <w:bookmarkStart w:id="267" w:name="__Fieldmark__127_1532412216"/>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1532412216"/>
      <w:bookmarkStart w:id="269" w:name="__Fieldmark__128_153241221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1532412216"/>
      <w:bookmarkStart w:id="271" w:name="__Fieldmark__129_153241221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1532412216"/>
      <w:bookmarkStart w:id="273" w:name="__Fieldmark__130_1532412216"/>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1532412216"/>
      <w:bookmarkStart w:id="275" w:name="__Fieldmark__131_153241221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1532412216"/>
      <w:bookmarkStart w:id="277" w:name="__Fieldmark__132_153241221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1532412216"/>
      <w:bookmarkStart w:id="279" w:name="__Fieldmark__133_1532412216"/>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1532412216"/>
      <w:bookmarkStart w:id="281" w:name="__Fieldmark__134_153241221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1532412216"/>
      <w:bookmarkStart w:id="283" w:name="__Fieldmark__135_153241221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1532412216"/>
      <w:bookmarkStart w:id="285" w:name="__Fieldmark__136_153241221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1532412216"/>
      <w:bookmarkStart w:id="287" w:name="__Fieldmark__137_153241221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1532412216"/>
      <w:bookmarkStart w:id="289" w:name="__Fieldmark__138_153241221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1532412216"/>
      <w:bookmarkStart w:id="291" w:name="__Fieldmark__139_153241221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1532412216"/>
      <w:bookmarkStart w:id="293" w:name="__Fieldmark__140_1532412216"/>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1532412216"/>
      <w:bookmarkStart w:id="295" w:name="__Fieldmark__141_153241221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1532412216"/>
      <w:bookmarkStart w:id="297" w:name="__Fieldmark__142_153241221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1532412216"/>
      <w:bookmarkStart w:id="299" w:name="__Fieldmark__143_1532412216"/>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1532412216"/>
      <w:bookmarkStart w:id="301" w:name="__Fieldmark__144_153241221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1532412216"/>
      <w:bookmarkStart w:id="303" w:name="__Fieldmark__145_1532412216"/>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1532412216"/>
      <w:bookmarkStart w:id="305" w:name="__Fieldmark__146_1532412216"/>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1532412216"/>
      <w:bookmarkStart w:id="307" w:name="__Fieldmark__147_153241221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1532412216"/>
      <w:bookmarkStart w:id="309" w:name="__Fieldmark__148_153241221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1532412216"/>
      <w:bookmarkStart w:id="311" w:name="__Fieldmark__149_1532412216"/>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1532412216"/>
      <w:bookmarkStart w:id="313" w:name="__Fieldmark__150_153241221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1532412216"/>
      <w:bookmarkStart w:id="315" w:name="__Fieldmark__151_153241221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1532412216"/>
      <w:bookmarkStart w:id="317" w:name="__Fieldmark__152_1532412216"/>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1532412216"/>
      <w:bookmarkStart w:id="319" w:name="__Fieldmark__153_153241221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1532412216"/>
      <w:bookmarkStart w:id="321" w:name="__Fieldmark__154_1532412216"/>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1532412216"/>
      <w:bookmarkStart w:id="323" w:name="__Fieldmark__155_1532412216"/>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1532412216"/>
      <w:bookmarkStart w:id="325" w:name="__Fieldmark__156_153241221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1532412216"/>
      <w:bookmarkStart w:id="327" w:name="__Fieldmark__157_153241221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1532412216"/>
      <w:bookmarkStart w:id="329" w:name="__Fieldmark__158_1532412216"/>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1532412216"/>
      <w:bookmarkStart w:id="331" w:name="__Fieldmark__159_153241221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1532412216"/>
      <w:bookmarkStart w:id="333" w:name="__Fieldmark__160_153241221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1532412216"/>
      <w:bookmarkStart w:id="335" w:name="__Fieldmark__161_153241221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6" w:name="__Fieldmark__162_1532412216"/>
      <w:bookmarkStart w:id="337" w:name="__Fieldmark__162_153241221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532412216"/>
      <w:bookmarkStart w:id="339" w:name="__Fieldmark__163_153241221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1532412216"/>
      <w:bookmarkStart w:id="341" w:name="__Fieldmark__164_153241221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1532412216"/>
      <w:bookmarkStart w:id="343" w:name="__Fieldmark__165_1532412216"/>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1532412216"/>
      <w:bookmarkStart w:id="345" w:name="__Fieldmark__166_153241221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1532412216"/>
      <w:bookmarkStart w:id="347" w:name="__Fieldmark__167_153241221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1532412216"/>
      <w:bookmarkStart w:id="349" w:name="__Fieldmark__168_1532412216"/>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532412216"/>
      <w:bookmarkStart w:id="351" w:name="__Fieldmark__169_153241221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532412216"/>
      <w:bookmarkStart w:id="353" w:name="__Fieldmark__170_153241221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1532412216"/>
      <w:bookmarkStart w:id="355" w:name="__Fieldmark__171_1532412216"/>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1532412216"/>
      <w:bookmarkStart w:id="357" w:name="__Fieldmark__172_153241221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1532412216"/>
      <w:bookmarkStart w:id="359" w:name="__Fieldmark__173_153241221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1532412216"/>
      <w:bookmarkStart w:id="361" w:name="__Fieldmark__174_1532412216"/>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1532412216"/>
      <w:bookmarkStart w:id="363" w:name="__Fieldmark__175_153241221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1532412216"/>
      <w:bookmarkStart w:id="365" w:name="__Fieldmark__176_153241221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1532412216"/>
      <w:bookmarkStart w:id="367" w:name="__Fieldmark__177_153241221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1532412216"/>
      <w:bookmarkStart w:id="369" w:name="__Fieldmark__178_153241221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1532412216"/>
      <w:bookmarkStart w:id="371" w:name="__Fieldmark__179_153241221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1532412216"/>
      <w:bookmarkStart w:id="373" w:name="__Fieldmark__180_153241221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1532412216"/>
      <w:bookmarkStart w:id="375" w:name="__Fieldmark__181_1532412216"/>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1532412216"/>
      <w:bookmarkStart w:id="377" w:name="__Fieldmark__182_153241221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1532412216"/>
      <w:bookmarkStart w:id="379" w:name="__Fieldmark__183_153241221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1532412216"/>
      <w:bookmarkStart w:id="381" w:name="__Fieldmark__184_1532412216"/>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1532412216"/>
      <w:bookmarkStart w:id="383" w:name="__Fieldmark__185_153241221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1532412216"/>
      <w:bookmarkStart w:id="385" w:name="__Fieldmark__186_1532412216"/>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1532412216"/>
      <w:bookmarkStart w:id="387" w:name="__Fieldmark__187_1532412216"/>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1532412216"/>
      <w:bookmarkStart w:id="389" w:name="__Fieldmark__188_153241221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1532412216"/>
      <w:bookmarkStart w:id="391" w:name="__Fieldmark__189_153241221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1532412216"/>
      <w:bookmarkStart w:id="393" w:name="__Fieldmark__190_1532412216"/>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1532412216"/>
      <w:bookmarkStart w:id="395" w:name="__Fieldmark__191_153241221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1532412216"/>
      <w:bookmarkStart w:id="397" w:name="__Fieldmark__192_153241221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1532412216"/>
      <w:bookmarkStart w:id="399" w:name="__Fieldmark__193_1532412216"/>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6:49:00Z</dcterms:created>
  <dc:creator>Linda Quade</dc:creator>
  <dc:description/>
  <cp:keywords/>
  <dc:language>en-US</dc:language>
  <cp:lastModifiedBy>Windows XP Mode</cp:lastModifiedBy>
  <dcterms:modified xsi:type="dcterms:W3CDTF">2011-02-11T01:33:00Z</dcterms:modified>
  <cp:revision>11</cp:revision>
  <dc:subject/>
  <dc:title>Recommendation for HL7 RIM Change</dc:title>
</cp:coreProperties>
</file>